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udisks2 2.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ournier &lt;jaaf64@zoraldia.com&gt;, 2016. #zanata Tomas Smetana &lt;tsmetana@redhat.com&gt;, 2016. #zanata Jean-Baptiste Holcroft &lt;jean-baptiste@holcroft.fr&gt;, 2017. #zanata Piotr DrÄ</w:t>
      </w:r>
      <w:r>
        <w:rPr>
          <w:rFonts w:cs="Tahoma" w:ascii="Tahoma" w:hAnsi="Tahoma"/>
          <w:color w:val="000000"/>
          <w:sz w:val="20"/>
          <w:szCs w:val="20"/>
          <w:shd w:fill="FFFFFF" w:val="clear"/>
        </w:rPr>
        <w:t>�</w:t>
      </w:r>
      <w:r>
        <w:rPr>
          <w:rFonts w:cs="Arial" w:ascii="Arial" w:hAnsi="Arial"/>
          <w:color w:val="000000"/>
          <w:sz w:val="20"/>
          <w:szCs w:val="20"/>
          <w:shd w:fill="FFFFFF" w:val="clear"/>
        </w:rPr>
        <w:t>g &lt;piotrdrag@gmail.com&gt;, 2017. #zanata Jean-Baptiste Holcroft &lt;jean-baptiste@holcroft.fr&gt;, 2018. #zanata msgid "" msgstr "" Project-Id-Version: PACKAGE VERSION\n" Report-Msgid-Bugs-To: \n" POT-Creation-Date: 2018-08-10 13:08+0200\n" PO-Revision-Date: 2018-03-04 09:05+0000\n" Last-Translator: Jean-Baptiste Holcroft &lt;jean-baptiste@holcroft.fr&gt;\n" Language-Team: French\n" MIME-Version: 1.0\n" Content-Type: text/plain; charset=UTF-8\n" Content-Transfer-Encoding: 8bit\n" Language: fr\n" Plural-Forms: nplurals=2; plural=(n &gt;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is made available to anyone wishing to use, modify, copy, or redistribute it subject to the terms and conditions of the GNU General Public License v.2, or (at your option) any later version. This program is distributed in the hope that it will be useful, but WITHOUT ANY WARRANTY expressed or implied, including the implied warranties of MERCHANTABILITY or FITNESS FOR A PARTICULAR PURPOSE. See the GNU General Public License for more details. You should have received a copy of the GNU General Public License along with this program; if not, write to the Free Software Foundation, Inc., 51 Franklin Street, Fifth Floor, Boston, MA 02110-1301, USA. Any Red Hat trademarks that are incorporated in the source code or documentation are not subject to the GNU General Public License and may only be used or replicated with the express permission of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 dnl dnl This program is free software; you can redistribute it and/or modify dnl it under the terms of the GNU General Public License as published by dnl the Free Software Foundation; either version 3,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omas Bzatek &lt;tbzat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a Azzarone &lt;andrea.azzarone@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er Hatina &lt;phatin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ris Ge &lt;fg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er Hatina &lt;phatin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ris Ge &lt;fg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ominika Hodovska &lt;dhodovs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mas Bzatek &lt;tbzatek@redhat.com&gt; 2015 Gris Ge &lt;fg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mas Bzatek &lt;tbzat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ius Vollmer &lt;marius.vollm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ius Vollmer &lt;marius.vollm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Zeuthen &lt;zeuth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Zeuthen &lt;zeuth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David Zeuthen &lt;zeuth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Zeuthen &lt;zeuth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David Zeuthen &lt;zeuth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David Zeuthen &lt;zeuth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David Zeuthen &lt;david@fubar.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Canonical Ltd. Authors: Sebastian Heinlein &lt;sebi@glatzor.de&gt;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Sebastian Heinlein</w:t>
      </w:r>
    </w:p>
    <w:p>
      <w:pPr>
        <w:pStyle w:val="Normal"/>
        <w:spacing w:lineRule="exact" w:line="420"/>
        <w:rPr/>
      </w:pPr>
      <w:r>
        <w:rPr>
          <w:rFonts w:cs="Arial" w:ascii="Arial" w:hAnsi="Arial"/>
          <w:b/>
          <w:sz w:val="24"/>
        </w:rPr>
        <w:t>License:</w:t>
      </w:r>
      <w:r>
        <w:rPr>
          <w:rFonts w:cs="Arial" w:ascii="Arial" w:hAnsi="Arial"/>
        </w:rPr>
        <w:t xml:space="preserve"> LGPLv2+;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WetbRUk8k9cd/PqZO8dTppyI3J5+HzSPccRpMcxsvU5Vf/01P8f1uYEmIUHYz4+k3kyodI2
uKUCj4ZC3D69HIo2fWGG4eUSYwzL9+QfpONniRVGj/b9SSEcPSt0K/lxU736xUc94prVxZZ2
Y1c1wcKVjSLkPf2cv2VE9RtO8kXEcfvjLNgOY3iJWebZgWEdWkEWjUVWYwPVbJPxKd+sj/WA
pKiAOyyzmEN2R3ulSE</vt:lpwstr>
  </property>
  <property fmtid="{D5CDD505-2E9C-101B-9397-08002B2CF9AE}" pid="3" name="_2015_ms_pID_7253431">
    <vt:lpwstr>OKFwBGpyj8QOSpIVwcoy+ikhZRJn4Xb/lVXOej9hsQY5H3BhGkmjzv
l8SLQj7oslkJM7MTQrGXwUMt0YRMGVkFSFolJKclBg1mkjb9pEgmI9zb8zxm09M3Kee2UFPX
CYMMV3rmOWFkV5QUe3PKyzDfKyGy9aItpGlB1bPM63UAPVma42iwKIFBl6z7AKbFgwW6o/Ck
vnKOFE+bAaLhpsc7s7Tf8FN4wwwWwrzn3EWj</vt:lpwstr>
  </property>
  <property fmtid="{D5CDD505-2E9C-101B-9397-08002B2CF9AE}" pid="4" name="_2015_ms_pID_7253431_00">
    <vt:lpwstr>_2015_ms_pID_7253431</vt:lpwstr>
  </property>
  <property fmtid="{D5CDD505-2E9C-101B-9397-08002B2CF9AE}" pid="5" name="_2015_ms_pID_7253432">
    <vt:lpwstr>8dGq3ZfIXxwGBjq0YrlmGsH2d7QNk/wrEsnO
jKiMlBDMUVdB43h8fKX/Q/3MIjXY9xEq7l9IyJasH/aQP61A3R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